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 č. 17</w:t>
      </w:r>
    </w:p>
    <w:p>
      <w:pPr>
        <w:pStyle w:val="Header"/>
        <w:ind w:left="5670" w:hanging="0"/>
        <w:jc w:val="both"/>
        <w:rPr/>
      </w:pPr>
      <w:r>
        <w:rPr>
          <w:rFonts w:cs="Times New Roman" w:ascii="Times New Roman" w:hAnsi="Times New Roman"/>
          <w:b/>
        </w:rPr>
        <w:t>k vyhláške č. 501/2010 Z. z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Oznámenie o škôlkach alebo prevádzkových zariadeniach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240"/>
        <w:gridCol w:w="1710"/>
        <w:gridCol w:w="17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oba, ktorá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konáva produkciu sadbového materiálu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miesto, ulica, PSČ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lefó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osvedčenia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Časť 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hanging="142"/>
        <w:jc w:val="center"/>
        <w:rPr/>
      </w:pPr>
      <w:r>
        <w:rPr>
          <w:b/>
          <w:caps/>
          <w:sz w:val="20"/>
          <w:szCs w:val="20"/>
        </w:rPr>
        <w:t>Škôlky a prevádzkové zariadenia určené na pestovanie sadbového materiálu</w:t>
      </w:r>
    </w:p>
    <w:p>
      <w:pPr>
        <w:pStyle w:val="Normal"/>
        <w:rPr/>
      </w:pPr>
      <w:r>
        <w:rPr/>
        <w:t xml:space="preserve">1. </w:t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340"/>
        <w:gridCol w:w="2228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ázov škôlky 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prevádzkového zariadenia /počet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strálne územie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m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čná  plocha</w:t>
            </w:r>
            <w:bookmarkStart w:id="0" w:name="_Ref279134870"/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  <w:bookmarkEnd w:id="0"/>
            <w:r>
              <w:rPr>
                <w:rStyle w:val="FootnoteCharacters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</w:tr>
      <w:tr>
        <w:trPr>
          <w:trHeight w:val="27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e spôsobilá osoba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svedčenia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80" w:firstLine="1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</w:t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340"/>
        <w:gridCol w:w="2228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v škôlky 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prevádzkového zariadenia /počet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strálne územie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m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čná  plocha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_RefF0 \h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or: Reference source not found</w:t>
            </w:r>
            <w:r>
              <w:rPr>
                <w:b/>
              </w:rPr>
              <w:fldChar w:fldCharType="end"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</w:tr>
      <w:tr>
        <w:trPr>
          <w:trHeight w:val="27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e spôsobilá osoba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svedčenia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Časť B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Ostatné prevádzkové zariade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293"/>
        <w:gridCol w:w="1620"/>
        <w:gridCol w:w="1440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ruh prevádzkového zariaden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25" w:hanging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limatizovaný skl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nežná j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é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miestnenie 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e spôsobilá osoba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svedčenia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Uvádza sa celková produkčná plocha škôlky a prevádzkových zariadení určených na pestovanie sadbového materiálu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</w:t>
        <w:tab/>
        <w:t>Uvádza sa názov škôlky, pri ktorej sa zariadenie nachádza alebo názov katastrálneho územ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bCs/>
      <w:kern w:val="2"/>
      <w:sz w:val="36"/>
      <w:szCs w:val="36"/>
      <w:lang w:val="sk-SK" w:bidi="ar-SA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LesoblastChar">
    <w:name w:val="les_oblast Char"/>
    <w:basedOn w:val="Predvolenpsmoodseku"/>
    <w:qFormat/>
    <w:rPr>
      <w:sz w:val="24"/>
      <w:szCs w:val="24"/>
      <w:lang w:val="sk-SK" w:bidi="ar-SA"/>
    </w:rPr>
  </w:style>
  <w:style w:type="character" w:styleId="LespooblastChar">
    <w:name w:val="les_pooblast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HlavikaChar">
    <w:name w:val="Hlavička Char"/>
    <w:basedOn w:val="Predvolenpsmoodseku"/>
    <w:qFormat/>
    <w:rPr>
      <w:rFonts w:ascii="Arial" w:hAnsi="Arial" w:cs="Arial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284" w:hanging="284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Lesoblast">
    <w:name w:val="les_oblast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Lespooblast">
    <w:name w:val="les_pooblast"/>
    <w:basedOn w:val="Normal"/>
    <w:qFormat/>
    <w:pPr>
      <w:tabs>
        <w:tab w:val="clear" w:pos="708"/>
        <w:tab w:val="left" w:pos="851" w:leader="none"/>
      </w:tabs>
      <w:ind w:left="850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1:00Z</dcterms:created>
  <dc:creator>tibor.jancok</dc:creator>
  <dc:description/>
  <cp:keywords/>
  <dc:language>en-US</dc:language>
  <cp:lastModifiedBy>suskova</cp:lastModifiedBy>
  <dcterms:modified xsi:type="dcterms:W3CDTF">2011-02-18T14:12:00Z</dcterms:modified>
  <cp:revision>3</cp:revision>
  <dc:subject/>
  <dc:title>Príloha č</dc:title>
</cp:coreProperties>
</file>