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Prihláška za člena Združenia lesných škôlkarov S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ávnické osoby (PO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881"/>
        <w:gridCol w:w="3260"/>
      </w:tblGrid>
      <w:tr>
        <w:trPr>
          <w:trHeight w:val="654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ázov P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číslo osvedčenia</w:t>
            </w:r>
          </w:p>
        </w:tc>
      </w:tr>
      <w:tr>
        <w:trPr>
          <w:trHeight w:val="654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Zodpovedná osob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držiteľ OSO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číslo osvedč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lica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est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kres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S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ázov škôlky* 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taster  škôlky*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ýmera celkom (ha)*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dukčná plocha (ha)*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odukcia k 31.8.2011 (tis. ks)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elefón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bi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ax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mail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kové spoje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ČO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k založenia škôlky*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v prípade viacerých katastrov a škôlok uviesť zoznam na druhú stranu prihlášk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yzické osoby (FO) a fyzické osoby – živnostníci prostredníctvom inej fyzickej osoby (FOŽ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881"/>
        <w:gridCol w:w="3260"/>
      </w:tblGrid>
      <w:tr>
        <w:trPr>
          <w:trHeight w:val="654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no a priezvisko FO resp. FO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číslo osvedčenia</w:t>
            </w:r>
          </w:p>
        </w:tc>
      </w:tr>
      <w:tr>
        <w:trPr>
          <w:trHeight w:val="654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Zodpovedná osoba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držiteľ OSO  v prípade FO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číslo osvedč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lica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est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kres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S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ázov škôlky* 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taster  škôlky*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ýmera celkom (ha)*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dukčná plocha (ha)*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odukcia k 31.8.2011 (tis. ks)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elefón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bi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ax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mail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kové spoje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ČO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k založenia škôlky*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v prípade viacerých katastrov a škôlok uviesť zoznam na druhú stranu prihlášky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rihlášky zasielajte na adresu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Miriam Sušková, Ph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ľanovská 204/110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1 01 Liptovský Mikuláš - Iľanov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ón: 090534887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iriamsuskova@gmail.com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nkové spojenie: </w:t>
      </w:r>
      <w:r>
        <w:rPr>
          <w:rFonts w:cs="Times New Roman" w:ascii="Times New Roman" w:hAnsi="Times New Roman"/>
          <w:b/>
          <w:sz w:val="24"/>
          <w:szCs w:val="24"/>
        </w:rPr>
        <w:t xml:space="preserve">ČSOB   4015698884/7500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o variabilný symbol uveďte číslo osvedčenia o odbornej spôsobilosti – len poradové číslo a rok bez lomítka</w:t>
      </w:r>
    </w:p>
    <w:sectPr>
      <w:type w:val="nextPage"/>
      <w:pgSz w:w="11906" w:h="16838"/>
      <w:pgMar w:left="1417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iamsuskov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57:00Z</dcterms:created>
  <dc:creator>user</dc:creator>
  <dc:description/>
  <cp:keywords/>
  <dc:language>en-US</dc:language>
  <cp:lastModifiedBy>Bartik, Dusan</cp:lastModifiedBy>
  <cp:lastPrinted>2012-03-29T16:00:00Z</cp:lastPrinted>
  <dcterms:modified xsi:type="dcterms:W3CDTF">2016-06-01T11:57:00Z</dcterms:modified>
  <cp:revision>2</cp:revision>
  <dc:subject/>
  <dc:title/>
</cp:coreProperties>
</file>